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i/>
          <w:i/>
          <w:iCs/>
          <w:sz w:val="28"/>
          <w:szCs w:val="28"/>
        </w:rPr>
      </w:pPr>
      <w:r>
        <w:rPr>
          <w:rFonts w:cs="Arial" w:ascii="Arial" w:hAnsi="Arial"/>
          <w:b/>
          <w:bCs/>
          <w:i/>
          <w:iCs/>
          <w:sz w:val="28"/>
          <w:szCs w:val="28"/>
        </w:rPr>
        <w:t>2.5 Καθήλωση ενζύμων</w:t>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pPr>
      <w:r>
        <w:rPr>
          <w:rFonts w:cs="Arial" w:ascii="Arial" w:hAnsi="Arial"/>
        </w:rPr>
        <w:t xml:space="preserve">Ως καθήλωση ενζύμων ορίζουμε τον εγκλωβισμό ενός ενζύμου σε συγκεκριμένο υλικό ώστε να μπορεί να έρχεται σε επαφή με την κυρίως φάση που είναι το υπόστρωμα, ενεργοποιητές ή αναστολείς. Η κινητικότητα των εγκλωβισμένων μορίων του ενζύμου είναι περιορισμένη στο χώρο και η μη διαλυτή στο νερό φάση του ενζύμου είναι συνήθως ένα μεγάλου μοριακού βάρους υδρόφιλο πολυμερές (π.χ. κυτταρίνη ή πολυακρυλαμίδιο). Η καθήλωση ενζύμων σε βιομηχανική κλίμακα άρχισε στα τέλη της δεκαετίας του εβδομήντα. Από τότε έχει γίνει σημαντική πρόοδος, γιατί αφ’ ενός μεν η μέθοδος αυτή άνοιξε νέους δρόμους για φυσικοχημικές επιδράσεις στα μόρια του ενζύμου, αφ’ ετέρου δε έγινε φανερό ότι πολλές </w:t>
      </w:r>
      <w:r>
        <w:rPr>
          <w:rFonts w:cs="Arial" w:ascii="Arial" w:hAnsi="Arial"/>
          <w:lang w:val="en-US"/>
        </w:rPr>
        <w:t>in</w:t>
      </w:r>
      <w:r>
        <w:rPr>
          <w:rFonts w:cs="Arial" w:ascii="Arial" w:hAnsi="Arial"/>
        </w:rPr>
        <w:t xml:space="preserve"> </w:t>
      </w:r>
      <w:r>
        <w:rPr>
          <w:rFonts w:cs="Arial" w:ascii="Arial" w:hAnsi="Arial"/>
          <w:lang w:val="en-US"/>
        </w:rPr>
        <w:t>vitro</w:t>
      </w:r>
      <w:r>
        <w:rPr>
          <w:rFonts w:cs="Arial" w:ascii="Arial" w:hAnsi="Arial"/>
        </w:rPr>
        <w:t xml:space="preserve"> ιδιότητες των πρωτεϊνών διατηρούνται και όταν βρίσκονται σε καθηλωμένη μορφή.</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
          <w:i/>
          <w:iCs/>
          <w:sz w:val="28"/>
          <w:szCs w:val="28"/>
        </w:rPr>
      </w:pPr>
      <w:r>
        <w:rPr>
          <w:rFonts w:cs="Arial" w:ascii="Arial" w:hAnsi="Arial"/>
          <w:b/>
          <w:bCs/>
          <w:i/>
          <w:iCs/>
          <w:sz w:val="28"/>
          <w:szCs w:val="28"/>
        </w:rPr>
        <w:t>Μέθοδοι καθήλωσης ενζύμων</w:t>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both"/>
        <w:rPr/>
      </w:pPr>
      <w:r>
        <w:rPr>
          <w:rFonts w:cs="Arial" w:ascii="Arial" w:hAnsi="Arial"/>
        </w:rPr>
        <w:t>Η συγκεκριμένη δομή και το ενεργό κέντρο του ενζύμου είναι δύο απαραίτητα στοιχεία για την καταλυτική του δράση. Το ενεργό κέντρο αποτελείται από δύο περιοχές με διαφορετικές λειτουργικότητες. Μία είναι η αντιδρώσα ή καταλυτική θέση που συμμετέχει στην καταλυτική δράση, ενώ η άλλη η ειδική ή θέση δέσμευσης  του υποστρώματος που ελέγχει την εξειδίκευση του ενζύμου ως προς το υπόστρωμα. Οι δύο αυτές περιοχές αποτελούνται από πολλά αμινοξέα που βρίσκονται σε συγκεκριμένες θέσεις στο χώρο. Συνεπώς, για να διατηρήσει ένα ένζυμο τη δραστικότητά του όταν καθηλωθεί, είναι απαραίτητο να διατηρεί τη φυσική του δομή όσο το δυνατόν περισσότερο. Για να παρασκευασθούν καθηλωμένα ένζυμα που να συνεχίζουν να διατηρούν τη δραστικότητά τους, θα πρέπει η καθήλωσή τους να γίνεται με ήπιες και ελεγχόμενες συνθήκε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rPr>
        <w:t xml:space="preserve">Λειτουργικές ομάδες που συμμετέχουν συνήθως στην καθήλωση των ενζύμων είναι οι ελεύθερες άμινο- και καρβόξυ- ομάδες, η σουλφυδρυλομάδα της κυστεΐνης, το ιμιδαζόλιο της ιστιδίνης, οι φαινολικές ομάδες και οι υδροξυλομάδες της σερίνης και θρεονίνης. Όταν γίνει η καθήλωση ενός ενζύμου είναι απαραίτητο αυτές οι λειτουργικές ομάδες του ενεργού κέντρου που οδηγούν στη σύνδεση του ενζύμου με τον αδιάλυτο φορέα να μη συμμετέχουν στην αντίδραση. Επίσης αντιδράσεις σε υψηλές θερμοκρασίες ή με ισχυρά οξέα ή βάσεις πρέπει να αποφεύγονται για τι οι ασθενείς δευτερεύοντες δεσμοί (υδρογόνου, υδρόφοβοι, ιονικοί) που διατηρούν την τεταρτοταγή δομή του ενζύμου καταστρέφονται, με αποτέλεσμα τη μείωση ή και εξαφάνιση της δραστικότητας του ενζύμου.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Οι μέθοδοι καθήλωσης των ενζύμων μπορεί να ταξινομηθεί στις παρακάτω κατηγορίες:</w:t>
      </w:r>
    </w:p>
    <w:p>
      <w:pPr>
        <w:pStyle w:val="Normal"/>
        <w:numPr>
          <w:ilvl w:val="0"/>
          <w:numId w:val="4"/>
        </w:numPr>
        <w:spacing w:lineRule="auto" w:line="360"/>
        <w:jc w:val="both"/>
        <w:rPr/>
      </w:pPr>
      <w:r>
        <w:rPr>
          <w:rFonts w:cs="Arial" w:ascii="Arial" w:hAnsi="Arial"/>
        </w:rPr>
        <w:t>Σύνδεση ενζύμων σε αδιάλυτους φορείς με ιονικούς δεσμούς ή με ομοιοπολικούς δεσμούς.</w:t>
      </w:r>
    </w:p>
    <w:p>
      <w:pPr>
        <w:pStyle w:val="Normal"/>
        <w:numPr>
          <w:ilvl w:val="0"/>
          <w:numId w:val="4"/>
        </w:numPr>
        <w:spacing w:lineRule="auto" w:line="360"/>
        <w:jc w:val="both"/>
        <w:rPr>
          <w:rFonts w:ascii="Arial" w:hAnsi="Arial" w:cs="Arial"/>
        </w:rPr>
      </w:pPr>
      <w:r>
        <w:rPr>
          <w:rFonts w:cs="Arial" w:ascii="Arial" w:hAnsi="Arial"/>
        </w:rPr>
        <w:t>Διαμοριακή σύνδεση ή συμπολυμερισμός ενζύμων με διλειτουργικά ή πολυλειτουργικά αντιδραστήρια.</w:t>
      </w:r>
    </w:p>
    <w:p>
      <w:pPr>
        <w:pStyle w:val="Normal"/>
        <w:numPr>
          <w:ilvl w:val="0"/>
          <w:numId w:val="4"/>
        </w:numPr>
        <w:spacing w:lineRule="auto" w:line="360"/>
        <w:jc w:val="both"/>
        <w:rPr>
          <w:rFonts w:ascii="Arial" w:hAnsi="Arial" w:cs="Arial"/>
        </w:rPr>
      </w:pPr>
      <w:r>
        <w:rPr>
          <w:rFonts w:cs="Arial" w:ascii="Arial" w:hAnsi="Arial"/>
        </w:rPr>
        <w:t>Εγκλωβισμός ενζύμων σε πηκτές πολυμερών ή σε μικροκάψουλες.</w:t>
      </w:r>
    </w:p>
    <w:p>
      <w:pPr>
        <w:pStyle w:val="Normal"/>
        <w:numPr>
          <w:ilvl w:val="0"/>
          <w:numId w:val="4"/>
        </w:numPr>
        <w:spacing w:lineRule="auto" w:line="360"/>
        <w:jc w:val="both"/>
        <w:rPr>
          <w:rFonts w:ascii="Arial" w:hAnsi="Arial" w:cs="Arial"/>
        </w:rPr>
      </w:pPr>
      <w:r>
        <w:rPr>
          <w:rFonts w:cs="Arial" w:ascii="Arial" w:hAnsi="Arial"/>
        </w:rPr>
        <w:t>Εγκλωβισμός ενζύμων από λιποσώματα ή άλλα υδρόφοβα πολυμερή.</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5.1. Σύνδεση ενζύμων σε αδιάλυτους φορεί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Η μέθοδος αυτή είναι η πρώτη που χρησιμοποιήθηκε για την καθήλωση των ενζύμων. Όταν ένζυμα καθηλώνονται με τον τρόπο αυτό το ποσό του ενζύμου που συνδέεται με το φορέα και η δραστικότητά του μετά την καθήλωση εξαρτάται επίσης από τη φύση του φορέα. Αν και η επιλογή του φορέα εξαρτάται από την ίδια φύση του ενζύμου πρέπει να λαμβάνονται υπόψη τα εξής:</w:t>
      </w:r>
    </w:p>
    <w:p>
      <w:pPr>
        <w:pStyle w:val="Normal"/>
        <w:numPr>
          <w:ilvl w:val="0"/>
          <w:numId w:val="3"/>
        </w:numPr>
        <w:spacing w:lineRule="auto" w:line="360"/>
        <w:jc w:val="both"/>
        <w:rPr>
          <w:rFonts w:ascii="Arial" w:hAnsi="Arial" w:cs="Arial"/>
        </w:rPr>
      </w:pPr>
      <w:r>
        <w:rPr>
          <w:rFonts w:cs="Arial" w:ascii="Arial" w:hAnsi="Arial"/>
        </w:rPr>
        <w:t>Το μέγεθος των σφαιριδίων του φορέα</w:t>
      </w:r>
    </w:p>
    <w:p>
      <w:pPr>
        <w:pStyle w:val="Normal"/>
        <w:numPr>
          <w:ilvl w:val="0"/>
          <w:numId w:val="3"/>
        </w:numPr>
        <w:spacing w:lineRule="auto" w:line="360"/>
        <w:jc w:val="both"/>
        <w:rPr>
          <w:rFonts w:ascii="Arial" w:hAnsi="Arial" w:cs="Arial"/>
        </w:rPr>
      </w:pPr>
      <w:r>
        <w:rPr>
          <w:rFonts w:cs="Arial" w:ascii="Arial" w:hAnsi="Arial"/>
        </w:rPr>
        <w:t>Η επιφάνεια του φορέα</w:t>
      </w:r>
    </w:p>
    <w:p>
      <w:pPr>
        <w:pStyle w:val="Normal"/>
        <w:numPr>
          <w:ilvl w:val="0"/>
          <w:numId w:val="3"/>
        </w:numPr>
        <w:spacing w:lineRule="auto" w:line="360"/>
        <w:jc w:val="both"/>
        <w:rPr>
          <w:rFonts w:ascii="Arial" w:hAnsi="Arial" w:cs="Arial"/>
        </w:rPr>
      </w:pPr>
      <w:r>
        <w:rPr>
          <w:rFonts w:cs="Arial" w:ascii="Arial" w:hAnsi="Arial"/>
        </w:rPr>
        <w:t>Η χημική του σύσταση</w:t>
      </w:r>
    </w:p>
    <w:p>
      <w:pPr>
        <w:pStyle w:val="Normal"/>
        <w:numPr>
          <w:ilvl w:val="0"/>
          <w:numId w:val="3"/>
        </w:numPr>
        <w:spacing w:lineRule="auto" w:line="360"/>
        <w:jc w:val="both"/>
        <w:rPr>
          <w:rFonts w:ascii="Arial" w:hAnsi="Arial" w:cs="Arial"/>
        </w:rPr>
      </w:pPr>
      <w:r>
        <w:rPr>
          <w:rFonts w:cs="Arial" w:ascii="Arial" w:hAnsi="Arial"/>
        </w:rPr>
        <w:t>Και ο λόγος των υδρόφοβων προς τις υδρόφιλες ομάδες που περιέχει.</w:t>
      </w:r>
    </w:p>
    <w:p>
      <w:pPr>
        <w:pStyle w:val="Normal"/>
        <w:spacing w:lineRule="auto" w:line="360"/>
        <w:jc w:val="both"/>
        <w:rPr>
          <w:rFonts w:ascii="Arial" w:hAnsi="Arial" w:cs="Arial"/>
        </w:rPr>
      </w:pPr>
      <w:r>
        <w:rPr>
          <w:rFonts w:cs="Arial" w:ascii="Arial" w:hAnsi="Arial"/>
        </w:rPr>
        <w:t>Έχει αποδειχθεί ότι όταν οι υδρόφιλες ομάδες στην επιφάνεια του φορέα είναι αυξημένες το ποσό του ενζύμου που συνδέεται ανά μονάδα φορέα είναι μεγαλύτερο και η δραστικότητα του ενζύμου είναι αυξημένη. Ως φορείς για την καθήλωση των ενζύμων έχουν περισσότερο χρησιμοποιηθεί: κυτταρίνη, δεξτράνια, αγαρόζη και πολυακρυλαμίδι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μέθοδος της καθήλωσης των ενζύμων σε αδιάλυτους φορείς μπορεί σύμφωνα με τον τρόπο σύνδεσης του ενζύμου να χωριστεί στις εξής κατηγορίε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5.1α</w:t>
      </w:r>
      <w:r>
        <w:rPr>
          <w:rFonts w:cs="Arial" w:ascii="Arial" w:hAnsi="Arial"/>
        </w:rPr>
        <w:t xml:space="preserve"> </w:t>
      </w:r>
      <w:r>
        <w:rPr>
          <w:rFonts w:cs="Arial" w:ascii="Arial" w:hAnsi="Arial"/>
          <w:b/>
          <w:bCs/>
        </w:rPr>
        <w:t>Σύνδεση ενζύμων σε αδιάλυτους φορείς με ιονικούς δεσμού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Α) Μέθοδος φυσικής προσρόφησης</w:t>
      </w:r>
    </w:p>
    <w:p>
      <w:pPr>
        <w:pStyle w:val="Normal"/>
        <w:spacing w:lineRule="auto" w:line="360"/>
        <w:jc w:val="both"/>
        <w:rPr>
          <w:rFonts w:ascii="Arial" w:hAnsi="Arial" w:cs="Arial"/>
        </w:rPr>
      </w:pPr>
      <w:r>
        <w:rPr>
          <w:rFonts w:cs="Arial" w:ascii="Arial" w:hAnsi="Arial"/>
        </w:rPr>
        <w:t>Η μέθοδος αυτή βασίζεται στη φυσική προσρόφηση του ενζύμου στην επιφάνεια του αδιάλυτου φορέα και έχει το πλεονέκτημα ότι προκαλεί ελάχιστη ή σχεδόν καμία αλλαγή στη δομή της πρωτεΐνης ή του ενεργού κέντρου του ενζύμου. Το μειονέκτημα της μεθόδου αυτής είναι ότι μπορεί το προσροφημένο ένζυμο να αποκολλάται εύκολα γιατί οι δυνάμεις προσρόφησης είναι πολύ ασθενείς. Ως φορείς έχουν χρησιμοποιηθεί τόσο ανόργανοι όσο και οργανικοί.</w:t>
      </w:r>
    </w:p>
    <w:p>
      <w:pPr>
        <w:pStyle w:val="Normal"/>
        <w:spacing w:lineRule="auto" w:line="360"/>
        <w:jc w:val="both"/>
        <w:rPr>
          <w:rFonts w:ascii="Arial" w:hAnsi="Arial" w:cs="Arial"/>
        </w:rPr>
      </w:pPr>
      <w:r>
        <w:rPr>
          <w:rFonts w:cs="Arial" w:ascii="Arial" w:hAnsi="Arial"/>
        </w:rPr>
        <w:t>Β) Μέθοδος ιονικής σύνδεσης</w:t>
      </w:r>
    </w:p>
    <w:p>
      <w:pPr>
        <w:pStyle w:val="Normal"/>
        <w:spacing w:lineRule="auto" w:line="360"/>
        <w:jc w:val="both"/>
        <w:rPr>
          <w:rFonts w:ascii="Arial" w:hAnsi="Arial" w:cs="Arial"/>
        </w:rPr>
      </w:pPr>
      <w:r>
        <w:rPr>
          <w:rFonts w:cs="Arial" w:ascii="Arial" w:hAnsi="Arial"/>
        </w:rPr>
        <w:t xml:space="preserve">Η μέθοδος ιονικής σύνδεσης βασίζεται στην ηλεκτροστατική σύνδεση ενζύμων με αδιάλυτους φορείς που φέρουν ομάδες με αντίθετο φορτίο. Φορείς για ιονικές συνδέσεις είναι πολυσακχαρίτες ή άλλα συνθετικά πολυμερή με ομάδες ανταλλαγής </w:t>
      </w:r>
    </w:p>
    <w:p>
      <w:pPr>
        <w:pStyle w:val="Normal"/>
        <w:spacing w:lineRule="auto" w:line="360"/>
        <w:jc w:val="both"/>
        <w:rPr>
          <w:rFonts w:ascii="Arial" w:hAnsi="Arial" w:cs="Arial"/>
        </w:rPr>
      </w:pPr>
      <w:r>
        <w:rPr>
          <w:rFonts w:cs="Arial" w:ascii="Arial" w:hAnsi="Arial"/>
        </w:rPr>
        <w:t xml:space="preserve">Η σύνδεση ενζύμου-φορέα γίνεται με δυνάμεις μη ομοιοπολικές κάτω από ήπιες συνθήκες η δε αποκόλληση γίνεται με διαλύματα με υψηλή ιονική ισχύ ή διαφορετικού </w:t>
      </w:r>
      <w:r>
        <w:rPr>
          <w:rFonts w:cs="Arial" w:ascii="Arial" w:hAnsi="Arial"/>
          <w:lang w:val="en-US"/>
        </w:rPr>
        <w:t>pH</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5.1β. Σύνδεση ενζύμων σε αδιάλυτους φορείς με ομοιοπολικούς δεσμού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Η μέθοδος ομοιοπολικής σύνδεσης βασίζεται στη σύνδεση του ενζύμου με τον αδιάλυτο φορέα με ομοιοπολικό δεσμό. Οι ομάδες που συμμετέχουν στην ομοιοπολική σύνδεση του ενζύμου με το φορέα είναι η α- ή ε-αμινο- ομάδα, η α,β-καρβοξυ-ομάδα, η σουλφυδρυλομάδα, η υδροξυλομάδα, η ιμιδαζολική και η φαινολική ομάδα. Η σύνδεση φορέα-ενζύμου μπορεί να γίνει είτε απευθείας είτε μέσω ενός βραχίονα διαφορετικού μεγέθους (σχήμα1). Ο βραχίονας δίνει μεγαλύτερο βαθμό κινητικότητας στο ένζυμο, ώστε η δραστικότητά του να είναι υψηλότερη από ότι εάν συνδεόταν απευθείας με το φορέ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220970"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220970" cy="1842770"/>
                    </a:xfrm>
                    <a:prstGeom prst="rect">
                      <a:avLst/>
                    </a:prstGeom>
                  </pic:spPr>
                </pic:pic>
              </a:graphicData>
            </a:graphic>
          </wp:inline>
        </w:drawing>
      </w:r>
    </w:p>
    <w:p>
      <w:pPr>
        <w:pStyle w:val="Style15"/>
        <w:spacing w:lineRule="auto" w:line="360"/>
        <w:rPr/>
      </w:pPr>
      <w:r>
        <w:rPr/>
        <w:t xml:space="preserve">Σχήμα </w:t>
      </w:r>
      <w:r>
        <w:rPr/>
        <w:fldChar w:fldCharType="begin"/>
      </w:r>
      <w:r>
        <w:rPr/>
        <w:instrText xml:space="preserve"> SEQ Σχήμα \* ARABIC </w:instrText>
      </w:r>
      <w:r>
        <w:rPr/>
        <w:fldChar w:fldCharType="separate"/>
      </w:r>
      <w:r>
        <w:rPr/>
        <w:t>1</w:t>
      </w:r>
      <w:r>
        <w:rPr/>
        <w:fldChar w:fldCharType="end"/>
      </w:r>
      <w:r>
        <w:rPr/>
        <w:t xml:space="preserve"> : Ένζυμα (Ε) ομοιοπολικά συνδεδεμένα με βραχίονα ή χωρίς βραχίονα</w:t>
      </w:r>
    </w:p>
    <w:p>
      <w:pPr>
        <w:pStyle w:val="Normal"/>
        <w:spacing w:lineRule="auto" w:line="360"/>
        <w:rPr/>
      </w:pPr>
      <w:r>
        <w:rPr/>
      </w:r>
    </w:p>
    <w:p>
      <w:pPr>
        <w:pStyle w:val="Normal"/>
        <w:spacing w:lineRule="auto" w:line="360"/>
        <w:jc w:val="both"/>
        <w:rPr>
          <w:rFonts w:ascii="Arial" w:hAnsi="Arial" w:cs="Arial"/>
        </w:rPr>
      </w:pPr>
      <w:r>
        <w:rPr>
          <w:rFonts w:cs="Arial" w:ascii="Arial" w:hAnsi="Arial"/>
        </w:rPr>
        <w:t xml:space="preserve">Στην αντίδραση σύνδεσης οι ομάδες αυτές αντιδρούν με ομάδες του φορέα όπως διαζωνική, αζιδίου, ισοκυανικού και υλιδίου. Η μέθοδος αυτή πάλι μπορεί να χωρισθεί ανάλογα με τον τρόπο σύνδεσης σε διαζωπέπτιδο μέθοδο και μέθοδο αλκυλίωσης. Η μέθοδος αυτή είναι αρκετά πολύπλοκη και τις περισσότερες φορές χρησιμοποιούνται όχι ήπια αντιδραστήρια με σημαντική απώλεια ενζυμικής δράσης. Πάντως η σύνδεση ενζύμου-φορέα είναι ισχυρή και το ένζυμο δεν αποκολλάται από το φορέα με αλάτια, αλλαγές </w:t>
      </w:r>
      <w:r>
        <w:rPr>
          <w:rFonts w:cs="Arial" w:ascii="Arial" w:hAnsi="Arial"/>
          <w:lang w:val="en-US"/>
        </w:rPr>
        <w:t>pH</w:t>
      </w:r>
      <w:r>
        <w:rPr>
          <w:rFonts w:cs="Arial" w:ascii="Arial" w:hAnsi="Arial"/>
        </w:rPr>
        <w:t xml:space="preserve"> ‘η με την παρουσία του υποστρώματος.</w:t>
      </w:r>
    </w:p>
    <w:p>
      <w:pPr>
        <w:pStyle w:val="Normal"/>
        <w:spacing w:lineRule="auto" w:line="360"/>
        <w:jc w:val="both"/>
        <w:rPr>
          <w:rFonts w:ascii="Arial" w:hAnsi="Arial" w:cs="Arial"/>
        </w:rPr>
      </w:pPr>
      <w:r>
        <w:rPr>
          <w:rFonts w:cs="Arial" w:ascii="Arial" w:hAnsi="Arial"/>
        </w:rPr>
        <w:t>Α)Διαζω-μέθοδος</w:t>
      </w:r>
    </w:p>
    <w:p>
      <w:pPr>
        <w:pStyle w:val="Normal"/>
        <w:spacing w:lineRule="auto" w:line="360"/>
        <w:jc w:val="both"/>
        <w:rPr>
          <w:rFonts w:ascii="Arial" w:hAnsi="Arial" w:cs="Arial"/>
        </w:rPr>
      </w:pPr>
      <w:r>
        <w:rPr>
          <w:rFonts w:cs="Arial" w:ascii="Arial" w:hAnsi="Arial"/>
        </w:rPr>
        <w:t>Η μέθοδος αυτή βασίζεται στην παρακάτω αντίδραση</w:t>
      </w:r>
    </w:p>
    <w:p>
      <w:pPr>
        <w:pStyle w:val="Normal"/>
        <w:spacing w:lineRule="auto" w:line="360"/>
        <w:jc w:val="both"/>
        <w:rPr>
          <w:rFonts w:ascii="Arial" w:hAnsi="Arial" w:cs="Arial"/>
        </w:rPr>
      </w:pPr>
      <w:r>
        <w:rPr>
          <w:rFonts w:cs="Arial" w:ascii="Arial" w:hAnsi="Arial"/>
        </w:rPr>
        <w:drawing>
          <wp:inline distT="0" distB="0" distL="0" distR="0">
            <wp:extent cx="4558030"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7" r="-4" b="-37"/>
                    <a:stretch>
                      <a:fillRect/>
                    </a:stretch>
                  </pic:blipFill>
                  <pic:spPr bwMode="auto">
                    <a:xfrm>
                      <a:off x="0" y="0"/>
                      <a:ext cx="4558030" cy="46164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Ο φορέας που περιέχει αρωματική αμινοομάδα διαζωνιώνεται με νιτρώδες οξύ και στη συνέχεια το διαζωνιωμένο παράγωγο αντιδρά με την πρωτεΐνη. Οι ομάδες του ενζύμου που αντιδρούν μπορεί να είναι ελεύθερες αμινοομάδες, το ιμιδαζόλιο της ιστιδίνης και η φαινολική ομάδα της τυροσίνης.</w:t>
      </w:r>
    </w:p>
    <w:p>
      <w:pPr>
        <w:pStyle w:val="Normal"/>
        <w:spacing w:lineRule="auto" w:line="360"/>
        <w:jc w:val="both"/>
        <w:rPr>
          <w:rFonts w:ascii="Arial" w:hAnsi="Arial" w:cs="Arial"/>
        </w:rPr>
      </w:pPr>
      <w:r>
        <w:rPr>
          <w:rFonts w:cs="Arial" w:ascii="Arial" w:hAnsi="Arial"/>
        </w:rPr>
        <w:t>Β) Πεπτιδο-μέθοδος</w:t>
      </w:r>
    </w:p>
    <w:p>
      <w:pPr>
        <w:pStyle w:val="Normal"/>
        <w:spacing w:lineRule="auto" w:line="360"/>
        <w:jc w:val="both"/>
        <w:rPr>
          <w:rFonts w:ascii="Arial" w:hAnsi="Arial" w:cs="Arial"/>
        </w:rPr>
      </w:pPr>
      <w:r>
        <w:rPr>
          <w:rFonts w:cs="Arial" w:ascii="Arial" w:hAnsi="Arial"/>
        </w:rPr>
        <w:t>Η μέθοδος αυτή βασίζεται στο σχηματισμό πεπτιδικού δεσμού μεταξύ του ενζύμου και του φορέα. Η μεθοδολογία που συνήθως χρησιμοποιείται περιλαμβάνει:</w:t>
      </w:r>
    </w:p>
    <w:p>
      <w:pPr>
        <w:pStyle w:val="Normal"/>
        <w:numPr>
          <w:ilvl w:val="0"/>
          <w:numId w:val="5"/>
        </w:numPr>
        <w:spacing w:lineRule="auto" w:line="360"/>
        <w:jc w:val="both"/>
        <w:rPr>
          <w:rFonts w:ascii="Arial" w:hAnsi="Arial" w:cs="Arial"/>
        </w:rPr>
      </w:pPr>
      <w:r>
        <w:rPr>
          <w:rFonts w:cs="Arial" w:ascii="Arial" w:hAnsi="Arial"/>
        </w:rPr>
        <w:t>Τη μετατροπή της καρβοξυομάδας του φορέα σε αζίδιο ή ισοκυανικό που στη συνέχεια σχηματίζει πεπτιδικό δεσμό με την ελεύθερη αμινοομάδα του ενζύμο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5212080" cy="5970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12080" cy="5970905"/>
                    </a:xfrm>
                    <a:prstGeom prst="rect">
                      <a:avLst/>
                    </a:prstGeom>
                  </pic:spPr>
                </pic:pic>
              </a:graphicData>
            </a:graphic>
          </wp:inline>
        </w:drawing>
      </w:r>
    </w:p>
    <w:p>
      <w:pPr>
        <w:pStyle w:val="Normal"/>
        <w:numPr>
          <w:ilvl w:val="0"/>
          <w:numId w:val="5"/>
        </w:numPr>
        <w:spacing w:lineRule="auto" w:line="360"/>
        <w:jc w:val="both"/>
        <w:rPr>
          <w:rFonts w:ascii="Arial" w:hAnsi="Arial" w:cs="Arial"/>
        </w:rPr>
      </w:pPr>
      <w:r>
        <w:rPr>
          <w:rFonts w:cs="Arial" w:ascii="Arial" w:hAnsi="Arial"/>
        </w:rPr>
        <w:t>Το σχηματισμό πεπτιδικού δεσμού με καρβοδιιμίδιο ή αντιδραστήριο Κ. Το καρβοδιιμίδιο αντιδρά με φορείς που περιέχουν καρβοξυλική ομάδα και δίνουν παράγωγα ο-ακυλο-ισο-ουρίας και η ενεργοποιημένη καρβοξυλική ομάδα στη συνέχεια αντιδρά με μια αμινοομάδα του ενζύμου. Παρόμοια αντίδραση δίνει και το αντιδραστήριο Κ.</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Γ) Μέθοδος αλκυλίωσης</w:t>
      </w:r>
    </w:p>
    <w:p>
      <w:pPr>
        <w:pStyle w:val="Normal"/>
        <w:spacing w:lineRule="auto" w:line="360"/>
        <w:jc w:val="both"/>
        <w:rPr>
          <w:rFonts w:ascii="Arial" w:hAnsi="Arial" w:cs="Arial"/>
        </w:rPr>
      </w:pPr>
      <w:r>
        <w:rPr>
          <w:rFonts w:cs="Arial" w:ascii="Arial" w:hAnsi="Arial"/>
        </w:rPr>
        <w:t>Η μέθοδος αυτή βασίζεται στην αλκυλίωση αμινοομάδων φαινολικών ομάδων ή σουλφυδρυλομάδων των ενζύμων μέσω δραστικών ομάδων όπως τα αλογονίδια.</w:t>
      </w:r>
    </w:p>
    <w:p>
      <w:pPr>
        <w:pStyle w:val="Normal"/>
        <w:spacing w:lineRule="auto" w:line="360"/>
        <w:jc w:val="both"/>
        <w:rPr>
          <w:rFonts w:ascii="Arial" w:hAnsi="Arial" w:cs="Arial"/>
          <w:color w:val="FF0000"/>
          <w:lang w:val="en-US"/>
        </w:rPr>
      </w:pPr>
      <w:r>
        <w:rPr>
          <w:rFonts w:cs="Arial" w:ascii="Arial" w:hAnsi="Arial"/>
          <w:color w:val="FF0000"/>
          <w:lang w:val="en-US"/>
        </w:rPr>
      </w:r>
    </w:p>
    <w:p>
      <w:pPr>
        <w:pStyle w:val="Normal"/>
        <w:spacing w:lineRule="auto" w:line="360"/>
        <w:jc w:val="both"/>
        <w:rPr>
          <w:rFonts w:ascii="Arial" w:hAnsi="Arial" w:cs="Arial"/>
        </w:rPr>
      </w:pPr>
      <w:r>
        <w:rPr>
          <w:rFonts w:cs="Arial" w:ascii="Arial" w:hAnsi="Arial"/>
        </w:rPr>
        <w:t>Δ) Σύνδεση σε πορώδες γυαλί</w:t>
      </w:r>
    </w:p>
    <w:p>
      <w:pPr>
        <w:pStyle w:val="Normal"/>
        <w:spacing w:lineRule="auto" w:line="360"/>
        <w:jc w:val="both"/>
        <w:rPr>
          <w:rFonts w:ascii="Arial" w:hAnsi="Arial" w:cs="Arial"/>
        </w:rPr>
      </w:pPr>
      <w:r>
        <w:rPr>
          <w:rFonts w:cs="Arial" w:ascii="Arial" w:hAnsi="Arial"/>
        </w:rPr>
        <w:t xml:space="preserve">Το πορώδες γυαλί είναι ο περισσότερο χρησιμοποιημένος ανόργανος φορέας. Περιέχει πολλές –ΟΗ ομάδες στην επιφάνεια του οι οποίες με κατεργασία με σιλάνιο ενεργοποιούνται ώστε να συμμετάσχουν σε περαιτέρω αντιδράσεις. </w:t>
      </w:r>
    </w:p>
    <w:p>
      <w:pPr>
        <w:pStyle w:val="Normal"/>
        <w:spacing w:lineRule="auto" w:line="360"/>
        <w:rPr>
          <w:rFonts w:ascii="Arial" w:hAnsi="Arial" w:cs="Arial"/>
          <w:color w:val="FF0000"/>
          <w:lang w:val="en-US"/>
        </w:rPr>
      </w:pPr>
      <w:r>
        <w:rPr>
          <w:rFonts w:cs="Arial" w:ascii="Arial" w:hAnsi="Arial"/>
          <w:color w:val="FF0000"/>
          <w:lang w:val="en-US"/>
        </w:rPr>
      </w:r>
    </w:p>
    <w:p>
      <w:pPr>
        <w:pStyle w:val="Normal"/>
        <w:spacing w:lineRule="auto" w:line="360"/>
        <w:jc w:val="both"/>
        <w:rPr>
          <w:rFonts w:ascii="Arial" w:hAnsi="Arial" w:cs="Arial"/>
        </w:rPr>
      </w:pPr>
      <w:r>
        <w:rPr>
          <w:rFonts w:cs="Arial" w:ascii="Arial" w:hAnsi="Arial"/>
        </w:rPr>
        <w:t>Ε) Σύνδεση με ενεργοποιημένη κυτταρίνη</w:t>
      </w:r>
    </w:p>
    <w:p>
      <w:pPr>
        <w:pStyle w:val="Normal"/>
        <w:spacing w:lineRule="auto" w:line="360"/>
        <w:jc w:val="both"/>
        <w:rPr>
          <w:rFonts w:ascii="Arial" w:hAnsi="Arial" w:cs="Arial"/>
        </w:rPr>
      </w:pPr>
      <w:r>
        <w:rPr>
          <w:rFonts w:cs="Arial" w:ascii="Arial" w:hAnsi="Arial"/>
        </w:rPr>
        <w:t>Φυσικά πολυμερή όπως κυτταρίνη, δεξτράνια, άμυλο ή αγαρόζη χρησιμοποιούνται σαν φορείς για ομοιοπολική καθήλωση ενζύμων.</w:t>
      </w:r>
    </w:p>
    <w:p>
      <w:pPr>
        <w:pStyle w:val="Normal"/>
        <w:spacing w:lineRule="auto" w:line="360"/>
        <w:jc w:val="both"/>
        <w:rPr>
          <w:rFonts w:ascii="Arial" w:hAnsi="Arial" w:cs="Arial"/>
        </w:rPr>
      </w:pPr>
      <w:r>
        <w:rPr>
          <w:rFonts w:cs="Arial" w:ascii="Arial" w:hAnsi="Arial"/>
        </w:rPr>
        <w:t>Ενεργοποίηση των –ΟΗ ομάδων τους μπορεί να γίνει με βρωμοκυάνιο. Η μέθοδος αυτή δίνει πολύ ενεργές ίμιδο ομάδες σύμφωνα με την αντίδρα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5143500"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5143500" cy="13900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Στη συνέχεια ο ενεργοποιημένος φορέας αντιδρά με ελεύθερες ομάδες των ενζύμων ως ακολούθω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5143500" cy="122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 r="-7" b="-29"/>
                    <a:stretch>
                      <a:fillRect/>
                    </a:stretch>
                  </pic:blipFill>
                  <pic:spPr bwMode="auto">
                    <a:xfrm>
                      <a:off x="0" y="0"/>
                      <a:ext cx="5143500" cy="1220470"/>
                    </a:xfrm>
                    <a:prstGeom prst="rect">
                      <a:avLst/>
                    </a:prstGeom>
                  </pic:spPr>
                </pic:pic>
              </a:graphicData>
            </a:graphic>
          </wp:inline>
        </w:drawing>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ΣΤ) Σύνδεση με ενεργοποιημένο άμυλο</w:t>
      </w:r>
    </w:p>
    <w:p>
      <w:pPr>
        <w:pStyle w:val="Normal"/>
        <w:spacing w:lineRule="auto" w:line="360"/>
        <w:jc w:val="both"/>
        <w:rPr>
          <w:rFonts w:ascii="Arial" w:hAnsi="Arial" w:cs="Arial"/>
        </w:rPr>
      </w:pPr>
      <w:r>
        <w:rPr>
          <w:rFonts w:cs="Arial" w:ascii="Arial" w:hAnsi="Arial"/>
        </w:rPr>
        <w:t>Η παρακάτω εικόνα δείχνει το διαλδεΰδομενο-άμυλο, του οποίου οι ομάδες της αλδεΰδης μπορεί εύκολα να χρησιμοποιηθούν για σύνδεση με μόρια ενζύμ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383159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831590" cy="1403350"/>
                    </a:xfrm>
                    <a:prstGeom prst="rect">
                      <a:avLst/>
                    </a:prstGeom>
                  </pic:spPr>
                </pic:pic>
              </a:graphicData>
            </a:graphic>
          </wp:inline>
        </w:drawing>
      </w:r>
    </w:p>
    <w:p>
      <w:pPr>
        <w:pStyle w:val="Style15"/>
        <w:spacing w:lineRule="auto" w:line="360"/>
        <w:rPr>
          <w:rFonts w:ascii="Arial" w:hAnsi="Arial" w:cs="Arial"/>
          <w:color w:val="FF0000"/>
        </w:rPr>
      </w:pPr>
      <w:r>
        <w:rPr/>
        <w:t xml:space="preserve">Σχήμα </w:t>
      </w:r>
      <w:r>
        <w:rPr/>
        <w:fldChar w:fldCharType="begin"/>
      </w:r>
      <w:r>
        <w:rPr/>
        <w:instrText xml:space="preserve"> SEQ Σχήμα \* ARABIC </w:instrText>
      </w:r>
      <w:r>
        <w:rPr/>
        <w:fldChar w:fldCharType="separate"/>
      </w:r>
      <w:r>
        <w:rPr/>
        <w:t>2</w:t>
      </w:r>
      <w:r>
        <w:rPr/>
        <w:fldChar w:fldCharType="end"/>
      </w:r>
      <w:r>
        <w:rPr/>
        <w:t xml:space="preserve"> : Ενεργοποιημένο άμυλο έτοιμο για ομοιοπολική σύνδεση με μόρια ενζύμου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bCs/>
        </w:rPr>
      </w:pPr>
      <w:r>
        <w:rPr>
          <w:rFonts w:cs="Arial" w:ascii="Arial" w:hAnsi="Arial"/>
          <w:b/>
          <w:bCs/>
        </w:rPr>
        <w:t>2.5.2. Διαμοριακή σύνδεση ενζύμων</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Η μέθοδος αυτή της καθήλωσης των ενζύμων βασίζεται στο σχηματισμό χημικού δεσμού, όπως και στην περίπτωση της σύνδεσης με ομοιοπολικό δεσμό, αλλά δε χρησιμοποιούνται φορείς που είναι αδιάλυτοι στο νερό (σχήμα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2934970" cy="134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2934970" cy="1348740"/>
                    </a:xfrm>
                    <a:prstGeom prst="rect">
                      <a:avLst/>
                    </a:prstGeom>
                  </pic:spPr>
                </pic:pic>
              </a:graphicData>
            </a:graphic>
          </wp:inline>
        </w:drawing>
      </w:r>
    </w:p>
    <w:p>
      <w:pPr>
        <w:pStyle w:val="Style15"/>
        <w:spacing w:lineRule="auto" w:line="360"/>
        <w:rPr/>
      </w:pPr>
      <w:r>
        <w:rPr/>
        <w:t xml:space="preserve">Σχήμα </w:t>
      </w:r>
      <w:r>
        <w:rPr/>
        <w:fldChar w:fldCharType="begin"/>
      </w:r>
      <w:r>
        <w:rPr/>
        <w:instrText xml:space="preserve"> SEQ Σχήμα \* ARABIC </w:instrText>
      </w:r>
      <w:r>
        <w:rPr/>
        <w:fldChar w:fldCharType="separate"/>
      </w:r>
      <w:r>
        <w:rPr/>
        <w:t>3</w:t>
      </w:r>
      <w:r>
        <w:rPr/>
        <w:fldChar w:fldCharType="end"/>
      </w:r>
      <w:r>
        <w:rPr/>
        <w:t xml:space="preserve"> : Βιοκαταλύτης καθηλωμένος με διαμοριακή σύνδεση</w:t>
      </w:r>
    </w:p>
    <w:p>
      <w:pPr>
        <w:pStyle w:val="Normal"/>
        <w:spacing w:lineRule="auto" w:line="360"/>
        <w:rPr/>
      </w:pPr>
      <w:r>
        <w:rPr/>
      </w:r>
    </w:p>
    <w:p>
      <w:pPr>
        <w:pStyle w:val="Normal"/>
        <w:spacing w:lineRule="auto" w:line="360"/>
        <w:jc w:val="both"/>
        <w:rPr>
          <w:rFonts w:ascii="Arial" w:hAnsi="Arial" w:cs="Arial"/>
        </w:rPr>
      </w:pPr>
      <w:r>
        <w:rPr>
          <w:rFonts w:cs="Arial" w:ascii="Arial" w:hAnsi="Arial"/>
        </w:rPr>
        <w:t xml:space="preserve">Η καθήλωση του ενζύμου γίνεται με διαμοριακή σύνδεση ανάμεσα στα μόρια των ενζύμων και των δι- ή πολυλειτουργικών αντιδραστηρίων. Οι ομάδες του ενζύμου που συμμετέχουν στην αντίδραση μπορεί να είναι α-αμινο-ομάδα της λυσίνης η φαινολική ομάδα της τυροσίνης, η σουλφυδρυλομάδα της κυστεΐνης, ή το ιμιδαζόλιο της ιστιδίνης. Η αντίδραση γίνεται συνήθως σε μη ήπιες συνθήκες που κατά κανόνα οδηγεί σε σημαντική απώλεια της δραστικότητας του ενζύμου. Αντιδραστήρια που χρησιμοποιήθηκαν στη μέθοδο αυτή είναι η γλουταραλδεΰδη, που χρησιμοποιήθηκε περισσότερα από όλα (σχηματίζει βάση </w:t>
      </w:r>
      <w:r>
        <w:rPr>
          <w:rFonts w:cs="Arial" w:ascii="Arial" w:hAnsi="Arial"/>
          <w:lang w:val="en-US"/>
        </w:rPr>
        <w:t>Schiff</w:t>
      </w:r>
      <w:r>
        <w:rPr>
          <w:rFonts w:cs="Arial" w:ascii="Arial" w:hAnsi="Arial"/>
        </w:rPr>
        <w:t>), τα ισοκυανικά παράγωγα κ.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5.3. Εγκλωβισμός ενζύμων σε δικτυωτά πολυμερή</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Η μέθοδος αυτή βασίζεται στον εγκλωβισμό ενζύμων είτε σε δικτυωτά πολυμερή ή σε ημιδιαπερατές μεμβράνες. Διαφέρει από τις προηγούμενες γιατί το ένζυμο δε συνδέεται με την πηκτή ή τη μεμβράνη. Πάντως, όταν ο πολυμερισμός της πηκτής γίνεται μαζί με το ένζυμο για να εγκλωβισθεί, απαιτούνται σχετικά ισχυρές συνθήκες και πολλές φορές η δραστικότητα των ενζύμων ελαττώνεται σημαντικά.</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5.3α. Εγκλωβισμός σε δικτυωτά πολυμερή</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Για τον εγκλωβισμό ενζύμων σύμφωνα με τη μέθοδο αυτή χρησιμοποιούνται συνθετικά πολυμερή όπως πολυακρυλαμίδιο, πολυβινυλοαλκοόλη, ή φυσικά πολυμερή όπως το άμυλο. Το πολυακρυλαμίδιο είναι αυτό που έχει χρησιμοποιηθεί περισσότερο από όλα.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drawing>
          <wp:inline distT="0" distB="0" distL="0" distR="0">
            <wp:extent cx="4210685" cy="157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4210685" cy="1577340"/>
                    </a:xfrm>
                    <a:prstGeom prst="rect">
                      <a:avLst/>
                    </a:prstGeom>
                  </pic:spPr>
                </pic:pic>
              </a:graphicData>
            </a:graphic>
          </wp:inline>
        </w:drawing>
      </w:r>
    </w:p>
    <w:p>
      <w:pPr>
        <w:pStyle w:val="Normal"/>
        <w:spacing w:lineRule="auto" w:line="360"/>
        <w:rPr/>
      </w:pPr>
      <w:r>
        <w:rPr/>
      </w:r>
    </w:p>
    <w:p>
      <w:pPr>
        <w:pStyle w:val="Style15"/>
        <w:spacing w:lineRule="auto" w:line="360"/>
        <w:rPr/>
      </w:pPr>
      <w:r>
        <w:rPr/>
        <w:t>Σχήμα 4 : Σχηματική παράσταση εγκλωβισμένων ενζύμων σε μικροκάψουλε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rPr>
      </w:pPr>
      <w:r>
        <w:rPr>
          <w:rFonts w:cs="Arial" w:ascii="Arial" w:hAnsi="Arial"/>
          <w:b/>
          <w:bCs/>
        </w:rPr>
        <w:t>2.5.3β. Εγκλωβισμός σε μικροκάψουλε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Η μέθοδος εγκλωβισμού σε μικροκάψουλες γίνεται με ημιδιαπερατές μεμβράνες πολυμερών. Η διάμετρος της μικροκάψουλας είναι συνήθως από 1-100</w:t>
      </w:r>
      <w:r>
        <w:rPr>
          <w:rFonts w:cs="Arial" w:ascii="Arial" w:hAnsi="Arial"/>
          <w:lang w:val="en-US"/>
        </w:rPr>
        <w:t>m</w:t>
      </w:r>
      <w:r>
        <w:rPr>
          <w:rFonts w:cs="Arial" w:ascii="Arial" w:hAnsi="Arial"/>
        </w:rPr>
        <w:t>. Πολλά ένζυμα έχουν εγκλωβισθεί με αυτή τη μέθοδο όπως λιπάση, καταλάση, ουριάση, ιμβερτάση, ασπαραγινάση κ.α.. Η τεχνική της μεθόδου δείχνεται στο παρακάτω σχήμ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5262245"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262245" cy="1824355"/>
                    </a:xfrm>
                    <a:prstGeom prst="rect">
                      <a:avLst/>
                    </a:prstGeom>
                  </pic:spPr>
                </pic:pic>
              </a:graphicData>
            </a:graphic>
          </wp:inline>
        </w:drawing>
      </w:r>
    </w:p>
    <w:p>
      <w:pPr>
        <w:pStyle w:val="Style15"/>
        <w:tabs>
          <w:tab w:val="clear" w:pos="720"/>
          <w:tab w:val="left" w:pos="540" w:leader="none"/>
        </w:tabs>
        <w:spacing w:lineRule="auto" w:line="360"/>
        <w:rPr>
          <w:rFonts w:ascii="Arial" w:hAnsi="Arial" w:cs="Arial"/>
          <w:color w:val="FF0000"/>
        </w:rPr>
      </w:pPr>
      <w:r>
        <w:rPr/>
        <w:t>Σχήμα 5 : Μέθοδος εγκλωβισμού σε μικροκάψουλες</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Ένα υδατικό διάλυμα ενζύμου και ένα υδρόφιλο μονομερές γαλακτωματοποιούνται. Στο γαλάκτωμα, προστίθεται υδρόφοβο μονομερές διάλυμα με τον ίδιο οργανικό διαλύτη. Πολυμερισμός των δυο μονομερών γίνεται στην ενδιάμεση επιφάνεια μεταξύ του οργανικού και του υδατικού διαλύτη. Με την τεχνική αυτή δεδομένου ότι το ένζυμο είναι στην υδατική φάση εγκλωβίζεται στη μεμβράνη του πολυμερούς. Ως υδρόφιλα μονομερή έχουν χρησιμοποιηθεί πολυαμίνες, γλυκόζη και πολυφαινόλη. Ως υδρόφοβο μονομερές έχει χρησιμοποιηθεί πολυισοκυανικό. Τα πολυμερή που προκύπτουν τελικά είναι πολυαμίδια, πολυουρεθάνη, πολυουρία και πολυεστέρε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5.4. Εγκλωβισμός ενζύμων σε λιποσώματα ή άλλα υδρόφοβα πολυμερή</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Τελευταία η μελέτη αλληλεπίδρασης μεμβρανών-πρωτεϊνών έχει τραβήξει την προσοχή των ερευνητών. Προσπάθειες γίνονται να μιμηθούν σε πειράματα </w:t>
      </w:r>
      <w:r>
        <w:rPr>
          <w:rFonts w:cs="Arial" w:ascii="Arial" w:hAnsi="Arial"/>
          <w:lang w:val="en-US"/>
        </w:rPr>
        <w:t>In</w:t>
      </w:r>
      <w:r>
        <w:rPr>
          <w:rFonts w:cs="Arial" w:ascii="Arial" w:hAnsi="Arial"/>
        </w:rPr>
        <w:t xml:space="preserve"> </w:t>
      </w:r>
      <w:r>
        <w:rPr>
          <w:rFonts w:cs="Arial" w:ascii="Arial" w:hAnsi="Arial"/>
          <w:lang w:val="en-US"/>
        </w:rPr>
        <w:t>vitro</w:t>
      </w:r>
      <w:r>
        <w:rPr>
          <w:rFonts w:cs="Arial" w:ascii="Arial" w:hAnsi="Arial"/>
        </w:rPr>
        <w:t xml:space="preserve"> τις συνθήκες που δρουν τα ένζυμα </w:t>
      </w:r>
      <w:r>
        <w:rPr>
          <w:rFonts w:cs="Arial" w:ascii="Arial" w:hAnsi="Arial"/>
          <w:lang w:val="en-US"/>
        </w:rPr>
        <w:t>in</w:t>
      </w:r>
      <w:r>
        <w:rPr>
          <w:rFonts w:cs="Arial" w:ascii="Arial" w:hAnsi="Arial"/>
        </w:rPr>
        <w:t xml:space="preserve"> </w:t>
      </w:r>
      <w:r>
        <w:rPr>
          <w:rFonts w:cs="Arial" w:ascii="Arial" w:hAnsi="Arial"/>
          <w:lang w:val="en-US"/>
        </w:rPr>
        <w:t>vivo</w:t>
      </w:r>
      <w:r>
        <w:rPr>
          <w:rFonts w:cs="Arial" w:ascii="Arial" w:hAnsi="Arial"/>
        </w:rPr>
        <w:t xml:space="preserve"> με τη σκέψη ότι τα ένζυμα δεν είναι διαλυτά στο νερό αλλά σε κολλοειδή υδατικά διαλύματα με οργανικούς διαλύτες. Στα συστήματα αυτά, ένζυμα εγκλωβίζονται σε μικκύλια λιποσωμάτων ή σε μεβρανώδεις κατασκευές που σχηματίζονται με σουλφακτάνες και λεκιθίνες. Ένζυμο που έχει εγκλωβισθεί σε λιποσώματα είναι η </w:t>
      </w:r>
      <w:r>
        <w:rPr>
          <w:rFonts w:cs="Arial" w:ascii="Arial" w:hAnsi="Arial"/>
          <w:lang w:val="en-US"/>
        </w:rPr>
        <w:t>L</w:t>
      </w:r>
      <w:r>
        <w:rPr>
          <w:rFonts w:cs="Arial" w:ascii="Arial" w:hAnsi="Arial"/>
        </w:rPr>
        <w:t>-ασπαραγινάση.</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drawing>
          <wp:inline distT="0" distB="0" distL="0" distR="0">
            <wp:extent cx="417893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4178935" cy="2057400"/>
                    </a:xfrm>
                    <a:prstGeom prst="rect">
                      <a:avLst/>
                    </a:prstGeom>
                  </pic:spPr>
                </pic:pic>
              </a:graphicData>
            </a:graphic>
          </wp:inline>
        </w:drawing>
      </w:r>
    </w:p>
    <w:p>
      <w:pPr>
        <w:pStyle w:val="Normal"/>
        <w:spacing w:lineRule="auto" w:line="360"/>
        <w:jc w:val="both"/>
        <w:rPr>
          <w:rFonts w:ascii="Arial" w:hAnsi="Arial" w:cs="Arial"/>
          <w:color w:val="FF0000"/>
        </w:rPr>
      </w:pPr>
      <w:r>
        <w:rPr>
          <w:rFonts w:cs="Arial" w:ascii="Arial" w:hAnsi="Arial"/>
          <w:color w:val="FF0000"/>
        </w:rPr>
      </w:r>
    </w:p>
    <w:p>
      <w:pPr>
        <w:pStyle w:val="Style15"/>
        <w:spacing w:lineRule="auto" w:line="360"/>
        <w:rPr/>
      </w:pPr>
      <w:r>
        <w:rPr/>
        <w:t xml:space="preserve">Σχήμα </w:t>
      </w:r>
      <w:r>
        <w:rPr>
          <w:lang w:val="en-US"/>
        </w:rPr>
        <w:t>6</w:t>
      </w:r>
      <w:r>
        <w:rPr/>
        <w:t xml:space="preserve"> : Εγκλωβισμός ενζύμου σε λιποσώματα</w:t>
      </w:r>
    </w:p>
    <w:p>
      <w:pPr>
        <w:pStyle w:val="Normal"/>
        <w:spacing w:lineRule="auto" w:line="360"/>
        <w:rPr/>
      </w:pPr>
      <w:r>
        <w:rPr/>
      </w:r>
    </w:p>
    <w:p>
      <w:pPr>
        <w:pStyle w:val="Normal"/>
        <w:spacing w:lineRule="auto" w:line="360"/>
        <w:jc w:val="both"/>
        <w:rPr>
          <w:rFonts w:ascii="Arial" w:hAnsi="Arial" w:cs="Arial"/>
        </w:rPr>
      </w:pPr>
      <w:r>
        <w:rPr>
          <w:rFonts w:cs="Arial" w:ascii="Arial" w:hAnsi="Arial"/>
        </w:rPr>
        <w:t>Λιποσώματα σχηματίζονται όταν λιπίδια κατεργάζονται με υπερήχους. Η διάταξη των λιπιδίων είναι αυτή όπως αυτή του πιο πάνω σχήματος. Τα υδρόφιλα άκρα βρίσκονται προς την εξωτερική πλευρά, ενώ τα υδρόφοβα άκρα προς το εσωτερικό της μεμβράνης.</w: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b/>
          <w:b/>
          <w:bCs/>
          <w:i/>
          <w:i/>
          <w:iCs/>
          <w:sz w:val="28"/>
          <w:szCs w:val="28"/>
        </w:rPr>
      </w:pPr>
      <w:r>
        <w:rPr>
          <w:rFonts w:cs="Arial" w:ascii="Arial" w:hAnsi="Arial"/>
          <w:b/>
          <w:bCs/>
          <w:i/>
          <w:iCs/>
          <w:sz w:val="28"/>
          <w:szCs w:val="28"/>
        </w:rPr>
        <w:t>Πλεονεκτήματα χρήσης καθηλωμένων ενζύμων</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Πολλαπλή επαναχρησιμοποίησή τους με καλές αποδόσεις. Μείωση του κόστους  της διαδικασίας.</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Σταθερότερη δομή  σε υψηλές θερμοκρασίες.</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Φθηνά και μη τοξικά τα αντιδραστήρια για την παρασκευή τους.</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Ο εξοπλισμός που απαιτείται απλό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sz w:val="28"/>
          <w:szCs w:val="28"/>
        </w:rPr>
        <w:t>Μειονέκτημα χρήσης καθηλωμένων ενζύμων</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Απώλεια δραστικότητας</w:t>
      </w:r>
      <w:r>
        <w:rPr>
          <w:rFonts w:cs="Arial" w:ascii="Arial" w:hAnsi="Arial"/>
          <w:lang w:val="en-US"/>
        </w:rPr>
        <w:t xml:space="preserve"> </w:t>
      </w:r>
    </w:p>
    <w:p>
      <w:pPr>
        <w:pStyle w:val="Normal"/>
        <w:spacing w:lineRule="auto" w:line="360"/>
        <w:jc w:val="both"/>
        <w:rPr>
          <w:rFonts w:ascii="Arial" w:hAnsi="Arial" w:cs="Arial"/>
          <w:lang w:val="en-US"/>
        </w:rPr>
      </w:pPr>
      <w:r>
        <w:rPr>
          <w:rFonts w:cs="Arial" w:ascii="Arial" w:hAnsi="Arial"/>
          <w:lang w:val="en-US"/>
        </w:rPr>
      </w:r>
    </w:p>
    <w:sectPr>
      <w:headerReference w:type="default" r:id="rId12"/>
      <w:type w:val="nextPage"/>
      <w:pgSz w:w="11906" w:h="16838"/>
      <w:pgMar w:left="1800" w:right="1800" w:gutter="0" w:header="708"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18:00Z</dcterms:created>
  <dc:creator>userxp</dc:creator>
  <dc:description/>
  <dc:language>en-US</dc:language>
  <cp:lastModifiedBy>userxp</cp:lastModifiedBy>
  <cp:lastPrinted>2005-07-04T23:25:00Z</cp:lastPrinted>
  <dcterms:modified xsi:type="dcterms:W3CDTF">2005-07-05T10:53:00Z</dcterms:modified>
  <cp:revision>131</cp:revision>
  <dc:subject/>
  <dc:title>Καθήλωση ενζύμων</dc:title>
</cp:coreProperties>
</file>